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. 2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Wir rechnen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Telefoniert ihr gern?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Ein Interview- komunikační situace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číslovek do 20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diktát na číslovk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četní úkony- různá cvičení v učebnic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lefonní čísla- čte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e Aussprache- výslovnos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e heisst das auf Deutsch? – popis věc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časování sloves: kommen, bekommen, rechnen,…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: Telefoniert ihr gern? Otázky k textu, čtení telefonních čísel, procvičování číslovek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23:00Z</dcterms:created>
  <dc:creator>pezlova</dc:creator>
  <dc:description/>
  <dc:language>en-US</dc:language>
  <cp:lastModifiedBy>horholová</cp:lastModifiedBy>
  <dcterms:modified xsi:type="dcterms:W3CDTF">2011-02-25T09:23:00Z</dcterms:modified>
  <cp:revision>2</cp:revision>
  <dc:subject/>
  <dc:title/>
</cp:coreProperties>
</file>